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Courier New" w:ascii="Arial" w:hAnsi="Arial"/>
          <w:sz w:val="24"/>
          <w:szCs w:val="24"/>
        </w:rPr>
        <w:t xml:space="preserve">Competency to Better Life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Do you have the competency to better your daily living and overall humane existence, or do you lack this character? To better personal living you have to discover competence to take charge. In life we have inner coaches, counselors, etc that help us to accomplish things in life. We likewise have helpful authorities in the world who will take the time to help those who find it hard to help self. You've a lot of options and resources available to you.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Competency is earned. An individual with competence will take what they learn and utilize it to solve different states of affairs in their life. A competent individual always sees the new light at the end of every tunnel.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When an individual has competence, he or she feels joyous. A joyous individual will consider every incident, experience and so forth in life as something they may learn from; as well this individual won't allow bad weigh him or her down. The individual will take the bad; see new light and continuing learning from his or her errors. </w:t>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You'll have to learn how to suspend judgments of self and other people. You're not the Man in control. Only one spiritual being has the right to call judgment down on anybody. Let this Man take the weight on His shoulders. You might need to pray often to cease judging self and other people.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It's ok to have views, but when you don't have facts to support your claims, why speak. Too many times individuals suspect, offer opinions, speculate, or jump to conclusions, which has caused major issues in the world. If you don't have facts behind you, or to support what you say, be quiet. Allow somebody else in the world to make the next error.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If you wish to live happier, you'll need to build your energy. To build energy you'll need to eat right, exercise and take great care of you. You'll need to associate with positive individuals and learn to help others as well as yourself. The more effort you put forth, the more you'll get back from your effort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4:02:00Z</dcterms:created>
  <dc:creator/>
  <dc:description/>
  <cp:keywords/>
  <dc:language>en-US</dc:language>
  <cp:lastModifiedBy>Teri</cp:lastModifiedBy>
  <dcterms:modified xsi:type="dcterms:W3CDTF">2010-11-29T14:03:00Z</dcterms:modified>
  <cp:revision>3</cp:revision>
  <dc:subject/>
  <dc:title/>
</cp:coreProperties>
</file>